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519" w:hanging="0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tLeast" w:line="240"/>
        <w:ind w:right="519" w:hanging="0"/>
        <w:jc w:val="center"/>
        <w:rPr/>
      </w:pPr>
      <w:r>
        <w:rPr>
          <w:sz w:val="32"/>
          <w:szCs w:val="32"/>
        </w:rPr>
        <w:t>Umowa nr</w:t>
      </w:r>
      <w:r>
        <w:rPr/>
        <w:t xml:space="preserve"> .....................</w:t>
      </w:r>
      <w:r>
        <w:rPr>
          <w:sz w:val="32"/>
          <w:szCs w:val="32"/>
        </w:rPr>
        <w:t xml:space="preserve">/2017 </w:t>
        <w:tab/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zawarta w dniu .................................................</w:t>
      </w:r>
      <w:r>
        <w:rPr>
          <w:b/>
          <w:bCs/>
        </w:rPr>
        <w:t xml:space="preserve"> </w:t>
      </w:r>
      <w:r>
        <w:rPr/>
        <w:t>2017r.</w:t>
      </w:r>
      <w:r>
        <w:rPr>
          <w:b/>
          <w:bCs/>
        </w:rPr>
        <w:t xml:space="preserve"> </w:t>
      </w:r>
      <w:r>
        <w:rPr/>
        <w:t>w  Szczawnie-Zdroju pomiędzy: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Uzdrowiskową Gminą Miejską Szczawno-Zdrój z siedzibą w  Szczawnie-Zdroju przy ul. Kościuszki 17, zwaną w treści umowy “Zamawiającym”, reprezentowaną przez: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 xml:space="preserve">Marka Fedoruka – Burmistrza Szczawna-Zdroju </w:t>
      </w:r>
    </w:p>
    <w:p>
      <w:pPr>
        <w:pStyle w:val="Normal"/>
        <w:jc w:val="both"/>
        <w:rPr/>
      </w:pPr>
      <w:r>
        <w:rPr/>
        <w:t>przy kontrasygnacie Skarbnika Miasta – Bogumiły Wojtczuk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 xml:space="preserve">a firmą 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..............................................................................................................................,...................., ..................................................................................................................................................., działającej na podstawie ..........................................................................................................., zwaną w treści Umowy "Wykonawcą"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reprezentowaną przez: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....................................... – ...........................................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uprawnioną  do wykonywania prac objętych niniejszą umową na podstawie wygranego przetargu na zadanie pn. "Utrzymanie terenów komunalnych w Szczawnie-Zdroju" na podstawie oferty nr .... złożonej w dniu ................................roku.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1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1. Zamawiający zleca do wykonania, a Wykonawca przyjmuje do realizacji przedmiot umowy, którym jest utrzymanie terenów komunalnych w Szczawnie-Zdroju wyszczególnionych w załączniku nr 1 do niniejszej umowy oraz akceptuje ewentualne zwiększenie zakresu robót na odcinku drogi wojewódzkiej nr 375 tj. ul. Solicka, Kolejowa i Ułanów Nadwiślańskich do obwodnicy po przejęciu ich od Dolnośląskiej Służby Dróg i Kolei we Wrocławiu na podstawie aneksu do niniejszej umowy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2. Szczegółowy zakres prac związanych z realizacją przedmiotu umowy określony jest w załączniku nr 2 do niniejszej umowy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3. Wykonawca ma obowiązek zawarcia stosownej umowy na zagospodarowanie innych odpadów komunalnych kod 20 03 i ich wywóz z terenów komunalnych, w tym również odpady zgromadzone w koszach ulicznych i okresowo gromadzonych w pasie dróg gminnych przez właścicieli nieruchomości zgodnie z obowiązującymi przepisami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4. Wykonawca przyjmuje do realizacji czynności związane z utrzymywaniem zimowym dróg wyszczególnionych w załączniku nr 1 do niniejszej umowy i zobowiązuje się do ich samorzutnego wykonania w przypadku wystąpienia takich potrzeb z jednoczesnym  zgłoszeniem Zamawiającemu konieczności wyjazdu faxem, telefonicznie lub SMS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5. Wykonawca zabezpieczy piasek oraz sól drogową w ilościach niezbędnych do prowadzenia czynności w okresie zimowym.</w:t>
      </w:r>
    </w:p>
    <w:p>
      <w:pPr>
        <w:pStyle w:val="TextBody"/>
        <w:rPr>
          <w:lang w:val="pl-PL"/>
        </w:rPr>
      </w:pPr>
      <w:r>
        <w:rPr>
          <w:lang w:val="pl-PL"/>
        </w:rPr>
        <w:t>6</w:t>
      </w:r>
      <w:r>
        <w:rPr/>
        <w:t xml:space="preserve">.  Wykonawca na czas trwania umowy zorganizuje </w:t>
      </w:r>
      <w:r>
        <w:rPr>
          <w:lang w:val="pl-PL"/>
        </w:rPr>
        <w:t xml:space="preserve">systematyczny wywóz oraz utylizację </w:t>
      </w:r>
      <w:r>
        <w:rPr/>
        <w:t xml:space="preserve">odpadów </w:t>
      </w:r>
      <w:r>
        <w:rPr>
          <w:lang w:val="pl-PL"/>
        </w:rPr>
        <w:t xml:space="preserve">z terenów zielonych kod 20 02 </w:t>
      </w:r>
      <w:r>
        <w:rPr/>
        <w:t xml:space="preserve"> </w:t>
      </w:r>
      <w:r>
        <w:rPr>
          <w:lang w:val="pl-PL"/>
        </w:rPr>
        <w:t>i 20 0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 xml:space="preserve">Okres obowiązywania umowy strony ustalają od dnia 1 lipca 2017r. do dnia 31 marca 2018r. 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3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1. Za wykonanie czynności określonych w § 1 niniejszej umowy Wykonawca otrzyma wynagrodzenie w formie miesięcznego ryczałtu w wysokości .........................</w:t>
      </w:r>
      <w:r>
        <w:rPr>
          <w:b/>
          <w:bCs/>
        </w:rPr>
        <w:t xml:space="preserve"> </w:t>
      </w:r>
      <w:r>
        <w:rPr>
          <w:bCs/>
        </w:rPr>
        <w:t>zł brutto</w:t>
      </w:r>
      <w:r>
        <w:rPr/>
        <w:t xml:space="preserve"> (słownie: .............................................................................................. złotych ) w tym VAT (słownie: .............................................................................................. złotych )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2. Zapłata wynagrodzenia Wykonawcy następować będzie na podstawie faktury wystawionej do 10 dnia każdego miesiąca za miesiąc poprzedni, po wcześniejszym merytorycznym odbiorze i potwierdzeniu przez uprawnionych pracowników Zamawiającego wykonania prac. Wzór protokołu wykonania prac stanowi załącznik nr 3 do umowy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3. Strony ustalają formę płatności przelewem na konto Wykonawcy w terminie 21 dni od daty złożenia faktury w siedzibie Zamawiającego.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4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1. W przypadku stwierdzenia i udokumentowania protokołem pokontrolnym o którym mowa w § 3 us.t 2 przypadku niewłaściwie wykonanej pracy Zamawiający ma prawo naliczyć karę umowną za nie usunięcie usterek w nakazanym terminie w wysokości 5% wartości ryczałtowego wynagrodzenia określonego w § 3 ust. 1 za każdy dzień opóźnienia w usunięciu usterek 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2. W przypadku niepodjęcia przez Wykonawcę prac związanych z zimowym utrzymaniem pasa drogowego, po wystąpieniu  takiej konieczności Zamawiający naliczy karę w wysokości 10 % wartości ryczałtu określonego w § 3 ust. 1, natomiast za każdy nie odebrany przejazd związany z zimowym utrzymaniem dróg w wysokości 3% wartości określonej w   § 3 ust. 1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3. W przypadku niestawienia się Wykonawcy w określonym przez Zamawiającego terminie komisyjnej kontroli, protokół pokontrolny spisany bez jego udziału, będzie podstawą do naliczenia kary. W takim przypadku Zamawiający prześle niezwłocznie Wykonawcy kopię takiego protokołu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4. Zapłata kary umownej, o której mowa w ust. 1 i 2,  dokonywana będzie przez potrącenie przy zapłacie wystawionej przez Wykonawcę faktury VAT, na co Wykonawca wyraża zgodę.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5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1. W imieniu Zamawiającego nad wykonaniem zleconych prac, nadzór sprawować będą pracownicy Wydziału Gospodarki Komunalnej: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a) Maciej Prętkowski – inspektor WGK (utrzymanie zieleni w pasie drogowym i zieleni parkowej wraz z terenami utwardzonymi)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b) Artur Godziewski - inspektor WGK (utrzymanie pasa drogowego w tym chodników, jezdni oraz znaków drogowych)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c) Grzegorz Chałdaś – inspektor WGK (utrzymanie przystanków, parkingów, rowów oraz kanalizacji deszczowej)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d) Wanda Kulińska i Marlena Hołda – inspektorzy WGK (utrzymanie i wywóz koszy ulicznych)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e) Inspektorzy Straży Miejskiej w godzinach wolnych od pracy WGK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2. W imieniu Wykonawcy nadzór sprawować będzie: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.......................................... – ...................................................., który zobowiązany jest w dni robocze  zgłaszać się do siedziby Zamawiającego do godziny 9</w:t>
      </w:r>
      <w:r>
        <w:rPr>
          <w:vertAlign w:val="superscript"/>
        </w:rPr>
        <w:t>00</w:t>
      </w:r>
      <w:r>
        <w:rPr/>
        <w:t>oraz reagować na zgłoszenia wynikającego z nagłych, ważnych zdarzeń, np. w przypadku obfitych opadów śniegu , dużego zaśmiecenia terenu po imprezie masowej itp., do momentu rozpoczęcia przez Wykonawcę działania w miejscu wystąpienia zdarzenia w czasie do …. godzin.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jc w:val="both"/>
        <w:rPr/>
      </w:pPr>
      <w:r>
        <w:rPr/>
        <w:t>1. Wykonawca zobowiązuje się wykonać przedmiot umowy profesjonalnie, zgodnie z zasadami współczesnej wiedzy technicznej, oraz obowiązującymi przepisami prawa, dochowując należytej staranności w prowadzonych pracach, zgodnie z najlepszymi praktykami przyjętymi przy świadczeniu usług, zapewniając uzyskanie stałego efektu estetycznego oraz bezpieczeństwa mieszkańców Uzdrowiskowej Gminy Miejskiej Szczawno-Zdrój.</w:t>
      </w:r>
    </w:p>
    <w:p>
      <w:pPr>
        <w:pStyle w:val="Normal"/>
        <w:widowControl w:val="false"/>
        <w:autoSpaceDE w:val="false"/>
        <w:jc w:val="both"/>
        <w:rPr/>
      </w:pPr>
      <w:r>
        <w:rPr/>
        <w:t>2.  Zamawiający zastrzega sobie prawo  do ciągłego sprawdzania stanu  wykonania umowy, w tym poszczególnych rodzajów prowadzonych przez Wykonawcę prac.</w:t>
      </w:r>
    </w:p>
    <w:p>
      <w:pPr>
        <w:pStyle w:val="Normal"/>
        <w:widowControl w:val="false"/>
        <w:autoSpaceDE w:val="false"/>
        <w:jc w:val="both"/>
        <w:rPr/>
      </w:pPr>
      <w:r>
        <w:rPr/>
        <w:t>3. Wykonawca zobowiązuje się świadczyć usługi własnymi siłami i przy pomocy własnego sprzętu.</w:t>
      </w:r>
    </w:p>
    <w:p>
      <w:pPr>
        <w:pStyle w:val="Normal"/>
        <w:widowControl w:val="false"/>
        <w:autoSpaceDE w:val="false"/>
        <w:jc w:val="both"/>
        <w:rPr/>
      </w:pPr>
      <w:r>
        <w:rPr/>
        <w:t>4. Strony umowy zobowiązują się do pełnej współpracy w ramach realizacji przedmiotu umowy, opartej na zasadach etyki i rzetelności zawodowej.</w:t>
      </w:r>
    </w:p>
    <w:p>
      <w:pPr>
        <w:pStyle w:val="Normal"/>
        <w:widowControl w:val="false"/>
        <w:autoSpaceDE w:val="false"/>
        <w:jc w:val="both"/>
        <w:rPr/>
      </w:pPr>
      <w:r>
        <w:rPr/>
        <w:t>5. Wykonawca oświadcza, że w zakresie realizacji umowy posiada należytą wiedze, odpowiednie doświadczenie, uprawnienia oraz potencjał kadrowy i środki techniczn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8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1. W przypadku nie realizowania przez Wykonawcę wykonywania obowiązków objętych niniejszą umową przez okres 2 dni Zamawiający może rozwiązać umowę w trybie natychmiastowym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2. Stwierdzenie nie realizowanie obowiązków, o których mowa w ust. 1 nastąpi w formie protokołu z udziałem obydwu stron lub w przypadku niestawienia się Wykonawcy w wyznaczonym terminie bez jego udziału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3. W przypadku  rozwiązania umowy w trybie, o którym mowa w ust. 1 Zamawiający obciąży Wykonawcę różnicą pomiędzy kosztami wykonania przedmiotu umowy określonego w § 1, a kosztami wykonania zastępczego, do czasu wyboru innego Wykonawcy, zgodnie z procedurą przewidzianą w ustawie Prawo zamówień publicznych, na co Wykonawca wyraża zgodę.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9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Zaniedbując wykonanie obowiązków objętych niniejszą umową, Wykonawca może zostać pociągnięty do odpowiedzialności karnej lub karno-administracyjnej oraz ponosi odpowiedzialność cywilną za szkody na dobrach i w mieniu osób lub podmiotów, będące skutkiem nieszczęśliwych wypadków. Na tą okoliczność Wykonawca wykupi polisę na kwotę min. 500.000 zł , której kopia stanowi załącznik nr 4 do umowy.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10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W sprawach nieuregulowanych niniejszą umową mają zastosowanie przepisy Kodeksu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Cywilnego.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11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Wszystkie spory wynikające z wykonania tej umowy , które nie mogą być rozstrzygnięte polubownie będą rozstrzygane przez sąd powszechny, właściwy dla siedziby Zamawiającego</w:t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</w:r>
    </w:p>
    <w:p>
      <w:pPr>
        <w:pStyle w:val="Normal"/>
        <w:spacing w:lineRule="atLeast" w:line="240"/>
        <w:ind w:right="519" w:hanging="0"/>
        <w:jc w:val="center"/>
        <w:rPr/>
      </w:pPr>
      <w:r>
        <w:rPr/>
        <w:t>§ 12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Umowę sporządzono w trzech jednobrzmiących egzemplarzach, w tym jeden dla Wykonawcy oraz dwa dla Zamawiającego.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</w:r>
    </w:p>
    <w:p>
      <w:pPr>
        <w:pStyle w:val="Normal"/>
        <w:spacing w:lineRule="atLeast" w:line="240"/>
        <w:ind w:right="519" w:hanging="0"/>
        <w:jc w:val="both"/>
        <w:rPr/>
      </w:pPr>
      <w:r>
        <w:rPr>
          <w:u w:val="single"/>
        </w:rPr>
        <w:t>Załączniki do umowy: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1. Zał. nr 1  - wykaz terenów komunalnych objętych umową:</w:t>
      </w:r>
    </w:p>
    <w:p>
      <w:pPr>
        <w:pStyle w:val="Normal"/>
        <w:spacing w:lineRule="atLeast" w:line="240"/>
        <w:ind w:left="708" w:right="680" w:hanging="0"/>
        <w:rPr>
          <w:szCs w:val="96"/>
        </w:rPr>
      </w:pPr>
      <w:r>
        <w:rPr>
          <w:szCs w:val="96"/>
        </w:rPr>
        <w:t>          </w:t>
      </w:r>
      <w:r>
        <w:rPr>
          <w:szCs w:val="96"/>
        </w:rPr>
        <w:t>A/  wykaz dróg gminnych,</w:t>
      </w:r>
    </w:p>
    <w:p>
      <w:pPr>
        <w:pStyle w:val="Normal"/>
        <w:spacing w:lineRule="atLeast" w:line="240"/>
        <w:ind w:left="708" w:right="680" w:hanging="0"/>
        <w:rPr>
          <w:szCs w:val="96"/>
        </w:rPr>
      </w:pPr>
      <w:r>
        <w:rPr>
          <w:szCs w:val="96"/>
        </w:rPr>
        <w:t>          </w:t>
      </w:r>
      <w:r>
        <w:rPr>
          <w:szCs w:val="96"/>
        </w:rPr>
        <w:t>B/ wykaz terenów komunalnych w pasie drogowym,</w:t>
      </w:r>
    </w:p>
    <w:p>
      <w:pPr>
        <w:pStyle w:val="Normal"/>
        <w:spacing w:lineRule="atLeast" w:line="240"/>
        <w:ind w:left="708" w:right="680" w:hanging="0"/>
        <w:rPr>
          <w:szCs w:val="96"/>
        </w:rPr>
      </w:pPr>
      <w:r>
        <w:rPr>
          <w:szCs w:val="96"/>
        </w:rPr>
        <w:t>          </w:t>
      </w:r>
      <w:r>
        <w:rPr>
          <w:szCs w:val="96"/>
        </w:rPr>
        <w:t>C/ wykaz terenów  zieleni parkowej,</w:t>
      </w:r>
    </w:p>
    <w:p>
      <w:pPr>
        <w:pStyle w:val="Normal"/>
        <w:spacing w:lineRule="atLeast" w:line="240"/>
        <w:ind w:right="519" w:hanging="0"/>
        <w:jc w:val="both"/>
        <w:rPr/>
      </w:pPr>
      <w:r>
        <w:rPr/>
        <w:t>2. Zał. nr 2  - czynności utrzymania terenów komunalnych określonych w załączniku nr 1.</w:t>
      </w:r>
    </w:p>
    <w:p>
      <w:pPr>
        <w:pStyle w:val="Normal"/>
        <w:spacing w:lineRule="atLeast" w:line="240"/>
        <w:rPr/>
      </w:pPr>
      <w:r>
        <w:rPr/>
        <w:t>3. Zał. nr 3 – wzór protokołu wykonania prac.</w:t>
      </w:r>
    </w:p>
    <w:p>
      <w:pPr>
        <w:pStyle w:val="Normal"/>
        <w:spacing w:lineRule="atLeast" w:line="240"/>
        <w:rPr/>
      </w:pPr>
      <w:r>
        <w:rPr/>
        <w:t>4. Zał. nr 4 – polisa zgodnie z § 7 umow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>ZAMAWIAJĄCY</w:t>
        <w:tab/>
        <w:tab/>
        <w:tab/>
        <w:tab/>
        <w:t>WYKONAWCA</w:t>
      </w:r>
      <w:r>
        <w:br w:type="page"/>
      </w:r>
    </w:p>
    <w:p>
      <w:pPr>
        <w:pStyle w:val="Akapitzlist"/>
        <w:rPr/>
      </w:pPr>
      <w:r>
        <w:rPr/>
        <w:t xml:space="preserve">Załącznik nr 2 do umowy </w:t>
      </w:r>
    </w:p>
    <w:p>
      <w:pPr>
        <w:pStyle w:val="Normal"/>
        <w:spacing w:lineRule="atLeast" w:line="240"/>
        <w:ind w:left="6120" w:hanging="0"/>
        <w:jc w:val="both"/>
        <w:rPr/>
      </w:pPr>
      <w:r>
        <w:rPr/>
        <w:t>nr ……...../ZK/2017</w:t>
      </w:r>
    </w:p>
    <w:p>
      <w:pPr>
        <w:pStyle w:val="Normal"/>
        <w:spacing w:lineRule="atLeast" w:line="240"/>
        <w:ind w:left="6120" w:hanging="0"/>
        <w:jc w:val="both"/>
        <w:rPr/>
      </w:pPr>
      <w:r>
        <w:rPr/>
        <w:t>z dnia ........................2017r.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ind w:right="6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ZYNNOŚCI UTRZYMANIA TERENÓW KOMUNALNYCH</w:t>
      </w:r>
    </w:p>
    <w:p>
      <w:pPr>
        <w:pStyle w:val="Heading1"/>
        <w:ind w:right="680" w:hanging="0"/>
        <w:rPr>
          <w:szCs w:val="28"/>
        </w:rPr>
      </w:pPr>
      <w:r>
        <w:rPr/>
        <w:t>OKREŚLONYCH W ZAŁĄCZNIKU NR 1</w:t>
      </w:r>
    </w:p>
    <w:p>
      <w:pPr>
        <w:pStyle w:val="Normal"/>
        <w:spacing w:lineRule="atLeast" w:line="240"/>
        <w:ind w:right="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680" w:hanging="0"/>
        <w:rPr/>
      </w:pPr>
      <w:r>
        <w:rPr/>
        <w:t xml:space="preserve">SPRZĄTANIE  I UTRZYMANIE TERENÓW ZIELENI KOMUNALNEJ, PASA DROGOWEGO ORAZ PLACÓW ZABAW </w:t>
      </w:r>
    </w:p>
    <w:p>
      <w:pPr>
        <w:pStyle w:val="Normal"/>
        <w:spacing w:lineRule="atLeast" w:line="240"/>
        <w:ind w:right="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 xml:space="preserve">I.  Do obowiązków Wykonawcy w zakresie sprzątania pasa drogowego należy: 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1. Codzienne sprzątanie w dni powszednie od poniedziałku do soboty oraz dyżury w niedziele i święta, polegające na zamiataniu i zbieraniu zanieczyszczeń z chodników, przejść, alejek, jezdni, pasa zieleni oraz w obrębie przystanków autobusowych i przejść dla pieszych. W pierwszej kolejności następuje sprzątanie chodników od godz. 6-tej. W dalszej kolejności następuje sprzątanie innych części pasa drogowego w tym usuwanie chwastów. Przez sprzątanie chodników rozumieć należy również zbieranie papierów, niedopałków papierosów, biletów itp. odpadów znajdujących się przy krawężniku chodnika. Mechaniczne zamiatanie terenów utwardzonych raz w tygodniu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2. Zawiadamianie zarządcy nieruchomości i właściwych służb technicznych o dostrzeżonych uszkodzeniach i wadliwym działaniu instalacji i urządzeń technicznych oraz podejmowania doraźnych środków niezbędnych do ochrony mieszkańców przed niebezpiecznymi dla życia lub mienia skutkami uszkodzeń lub wadliwego działania tych urządzeń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3. Zawiadomienie Straży Miejskiej o rażących lub uporczywych wypadkach naruszenia przez mieszkańców przepisów o utrzymaniu czystości i porządku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4. Wywóz zmiotek, odpadów z koszy ulicznych, gałęzi, odpadów zielonych i innych nieczystości komunalnych z terenów objętych umową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5. Wykonywanie usług okresowych takich jak: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- usuwanie, wywóz i utylizacja chwastów, trawy itd. z terenów określonych w umowie oraz liści pochodzących z drzew rosnących w pasie drogowym wzdłuż pozostałych nieruchomości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- systematyczne czyszczenie studzienek kanalizacji deszczowej i przydrożnych rowów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- pomoc przy imprezach organizowanych i współorganizowanych przez Zamawiającego w zakresie wspólnie ustalonym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 xml:space="preserve"> </w:t>
      </w:r>
      <w:r>
        <w:rPr/>
        <w:t>- wykonywanie  dodatkowych prac porządkowych wskazanych przez WGK,</w:t>
      </w:r>
    </w:p>
    <w:p>
      <w:pPr>
        <w:pStyle w:val="Normal"/>
        <w:spacing w:lineRule="atLeast" w:line="240"/>
        <w:ind w:right="680" w:hanging="0"/>
        <w:rPr/>
      </w:pPr>
      <w:r>
        <w:rPr/>
        <w:t> </w:t>
      </w:r>
      <w:r>
        <w:rPr/>
        <w:t>- pomoc w akcji powódź i innych zdarzeniach losowych,  zgodnie z instrukcją postępowania w  przypadkach zagrożenia powodziowego i innych zagrożeniach,</w:t>
      </w:r>
    </w:p>
    <w:p>
      <w:pPr>
        <w:pStyle w:val="Normal"/>
        <w:spacing w:lineRule="atLeast" w:line="240"/>
        <w:ind w:right="680" w:hanging="0"/>
        <w:rPr/>
      </w:pPr>
      <w:r>
        <w:rPr/>
        <w:t>- w razie potrzeby zraszanie wodą pasa drogowego,</w:t>
      </w:r>
    </w:p>
    <w:p>
      <w:pPr>
        <w:pStyle w:val="Normal"/>
        <w:spacing w:lineRule="atLeast" w:line="240"/>
        <w:ind w:right="680" w:hanging="0"/>
        <w:rPr/>
      </w:pPr>
      <w:r>
        <w:rPr/>
        <w:t xml:space="preserve">- mycie oznakowania drogowego pionowego (znaki, tablice, drogowskazy w tym usuwanie graffiti), barier energochłonnych, wiat przystankowych, </w:t>
      </w:r>
    </w:p>
    <w:p>
      <w:pPr>
        <w:pStyle w:val="Normal"/>
        <w:spacing w:lineRule="atLeast" w:line="240"/>
        <w:ind w:right="680" w:hanging="0"/>
        <w:rPr/>
      </w:pPr>
      <w:r>
        <w:rPr/>
        <w:t>- usuwanie nieczystości ze słupów oświetlenia drogowego i parkowego,</w:t>
      </w:r>
    </w:p>
    <w:p>
      <w:pPr>
        <w:pStyle w:val="Normal"/>
        <w:spacing w:lineRule="atLeast" w:line="240"/>
        <w:ind w:right="680" w:hanging="0"/>
        <w:rPr/>
      </w:pPr>
      <w:r>
        <w:rPr/>
        <w:t>- wywóz i utylizacja odpadów,</w:t>
      </w:r>
    </w:p>
    <w:p>
      <w:pPr>
        <w:pStyle w:val="Normal"/>
        <w:spacing w:lineRule="atLeast" w:line="240"/>
        <w:ind w:right="680" w:hanging="0"/>
        <w:rPr/>
      </w:pPr>
      <w:r>
        <w:rPr/>
        <w:t>- usuwanie substancji chemicznych oraz pozostałości po wypadkach drogowych,</w:t>
      </w:r>
    </w:p>
    <w:p>
      <w:pPr>
        <w:pStyle w:val="Normal"/>
        <w:spacing w:lineRule="atLeast" w:line="240"/>
        <w:ind w:right="680" w:hanging="0"/>
        <w:jc w:val="center"/>
        <w:rPr/>
      </w:pPr>
      <w:r>
        <w:rPr/>
        <w:t>- 2 -</w:t>
      </w:r>
    </w:p>
    <w:p>
      <w:pPr>
        <w:pStyle w:val="Normal"/>
        <w:spacing w:lineRule="atLeast" w:line="240"/>
        <w:ind w:right="680" w:hanging="0"/>
        <w:rPr/>
      </w:pPr>
      <w:r>
        <w:rPr/>
      </w:r>
    </w:p>
    <w:p>
      <w:pPr>
        <w:pStyle w:val="Normal"/>
        <w:spacing w:lineRule="atLeast" w:line="240"/>
        <w:ind w:right="680" w:hanging="0"/>
        <w:rPr/>
      </w:pPr>
      <w:r>
        <w:rPr/>
      </w:r>
    </w:p>
    <w:p>
      <w:pPr>
        <w:pStyle w:val="Normal"/>
        <w:spacing w:lineRule="atLeast" w:line="240"/>
        <w:ind w:right="680" w:hanging="0"/>
        <w:rPr/>
      </w:pPr>
      <w:r>
        <w:rPr/>
        <w:t>- patrolowanie dróg w trakcie wykonywania czynności w zakresie stanu technicznego dróg w tym ewidencji ubytków w nawierzchni i uszkodzeń infrastruktury drogowej w tym wpusty kanalizacji drogowej oraz stanu oznakowania pionowego i poziomego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II.  W okresie wystąpienia warunków wymagających prowadzenia czynności zimowego utrzymania do obowiązków Wykonawcy w przypadku chodników, przejść i  alejek w obrębie przystanków autobusowych, przejść dla pieszych określonych w załączniku nr 1 do umowy należy: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1. Usuwanie śniegu, lodu i błota śnieżnego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2. Zapobieganie śliskości  poprzez posypywanie materiałem szorstkim - piachem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3. Usuwanie gołoledzi z wykorzystaniem środków chemicznych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4. Gromadzenie pryzm zgarniętego śniegu i lodu w miejscach nie utrudniających ruchu pieszym i pojazdom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5. W przypadku wystąpienia takiej konieczności systematyczne wywożenie zgromadzonego śniegu i lodu w trakcie wykonywania czynności określonych w niniejszej umowie jak również zgromadzonego śniegu i lodu przez właścicieli nieruchomości zgodnie z obowiązującymi przepisami w miejsca wskazane przez WGK na terenie Gminy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6. Dostarczenie estetycznych i w dobrym stanie technicznym 30 skrzyń na piach.  Rozstawienie ich w miejscach wskazanych przez WGK oraz systematyczne uzupełnianie stanu piasku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7. Odśnieżanie i uszarstnianie, które należy wykonywać codziennie do godz. 7</w:t>
      </w:r>
      <w:r>
        <w:rPr>
          <w:vertAlign w:val="superscript"/>
        </w:rPr>
        <w:t xml:space="preserve">00 </w:t>
      </w:r>
      <w:r>
        <w:rPr/>
        <w:t>lub ukończyć w ciągu trzech godzin od ustąpienia opadów lub pojawienia się ślizgawicy. Przy opadach ciągłych czynności te wykonywać w miarę narastających potrzeb całodobowo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III. Obowiązki Wykonawcy w zakresie utrzymania terenów zieleni komunalnej, w tym zieleni występującej w pasie drogowym oraz na placach zabaw: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1. Bieżąca pielęgnacja: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 xml:space="preserve">    </w:t>
      </w:r>
      <w:r>
        <w:rPr/>
        <w:t>a/  zieleńców polegająca na: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ab/>
        <w:t>- koszeniu trawy min. x 10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ab/>
        <w:t>- grabieniu skoszonej trawy x 10,</w:t>
      </w:r>
    </w:p>
    <w:p>
      <w:pPr>
        <w:pStyle w:val="Normal"/>
        <w:spacing w:lineRule="atLeast" w:line="240"/>
        <w:rPr/>
      </w:pPr>
      <w:r>
        <w:rPr/>
        <w:tab/>
        <w:t>- odchwaszczeniu x 2 herbicydem Starane w ilości 1 l/ ha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 xml:space="preserve">     </w:t>
      </w:r>
      <w:r>
        <w:rPr/>
        <w:t>b/ żywopłotów polegająca na: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ab/>
        <w:t>- przycięciu min. x 4 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ab/>
        <w:t>- uzupełnieniu dostarczonymi przez Zamawiającego sadzonkami wraz z ich               późniejszą pielęgnacją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 xml:space="preserve">      </w:t>
      </w:r>
      <w:r>
        <w:rPr/>
        <w:t>c/  krzewów polegająca na: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ab/>
        <w:t>- wykonaniu misy wokół krzewu,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ab/>
        <w:t>- pieleniu misy,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680" w:hanging="360"/>
        <w:jc w:val="both"/>
        <w:rPr/>
      </w:pPr>
      <w:r>
        <w:rPr/>
        <w:t>wykonaniu cieć pielęgnacyjnych w uzgodnieniu z Zamawiającym.</w:t>
      </w:r>
    </w:p>
    <w:p>
      <w:pPr>
        <w:pStyle w:val="Normal"/>
        <w:spacing w:lineRule="atLeast" w:line="240"/>
        <w:ind w:right="680" w:hanging="0"/>
        <w:jc w:val="center"/>
        <w:rPr/>
      </w:pPr>
      <w:r>
        <w:rPr/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2. Wycinka samosiejek w uzgodnieniu z Zamawiającym wraz z ich wywozem i utylizacją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3. Niezwłoczne usuwanie na swój koszt nieczystości stałych i odpadów organicznych, powstałych w wyniku pielęgnacji   terenów zieleni  wraz z ich wywozem i utylizacją .</w:t>
      </w:r>
    </w:p>
    <w:p>
      <w:pPr>
        <w:pStyle w:val="Normal"/>
        <w:numPr>
          <w:ilvl w:val="0"/>
          <w:numId w:val="3"/>
        </w:numPr>
        <w:spacing w:lineRule="atLeast" w:line="240"/>
        <w:ind w:left="720" w:right="680" w:hanging="360"/>
        <w:jc w:val="center"/>
        <w:rPr/>
      </w:pPr>
      <w:r>
        <w:rPr/>
        <w:t>3 –</w:t>
      </w:r>
    </w:p>
    <w:p>
      <w:pPr>
        <w:pStyle w:val="Normal"/>
        <w:spacing w:lineRule="atLeast" w:line="240"/>
        <w:ind w:left="720" w:right="680" w:hanging="0"/>
        <w:rPr/>
      </w:pPr>
      <w:r>
        <w:rPr/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4. Codzienne utrzymywanie placów zabaw w należytym stanie pod względem czystości i pielęgnacji zieleni, nadzór nad ilością i czystością piasku w piaskownicach, przy ślizgu odległość w świetle między ślizgiem, a podłożem z piasku winna wynosić min. 35 cm  oraz w strefach bezpieczeństwa pozostałych urządzeń gr. piasku min 20 cm. W razie wystąpienia miejscowych kałuż lub grzęzawisk należy w miejsca te rozsypać piasek. Należy również zgłaszać, po codziennym przeglądzie terenu do WGK  lub Straży Miejskiej powstałe uszkodzenia zamontowanych tam urządzeń zabawowych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ZAKRES UTRZYMANIA TERENÓW ZIELENI PARKOWEJ W SZCZAWNIE- ZDROJU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. Do obowiązków Wykonawcy należy: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.  Codzienne sprzątanie w dni powszednie polegające na:</w:t>
      </w:r>
    </w:p>
    <w:p>
      <w:pPr>
        <w:pStyle w:val="Normal"/>
        <w:spacing w:lineRule="atLeast" w:line="240"/>
        <w:rPr/>
      </w:pPr>
      <w:r>
        <w:rPr/>
        <w:tab/>
        <w:t>- zamiataniu alejek,</w:t>
      </w:r>
    </w:p>
    <w:p>
      <w:pPr>
        <w:pStyle w:val="Normal"/>
        <w:spacing w:lineRule="atLeast" w:line="240"/>
        <w:rPr/>
      </w:pPr>
      <w:r>
        <w:rPr/>
        <w:tab/>
        <w:t>- zbieraniu nieczystości stałych z pozostałych terenów,</w:t>
      </w:r>
    </w:p>
    <w:p>
      <w:pPr>
        <w:pStyle w:val="Normal"/>
        <w:spacing w:lineRule="atLeast" w:line="240"/>
        <w:rPr/>
      </w:pPr>
      <w:r>
        <w:rPr/>
        <w:tab/>
        <w:t>- opróżnianie koszy na śmieci.</w:t>
      </w:r>
    </w:p>
    <w:p>
      <w:pPr>
        <w:pStyle w:val="Normal"/>
        <w:spacing w:lineRule="atLeast" w:line="240"/>
        <w:rPr/>
      </w:pPr>
      <w:r>
        <w:rPr/>
        <w:t>b. Utrzymywanie dyżuru w niedziele i święta i w jego ramach:</w:t>
      </w:r>
    </w:p>
    <w:p>
      <w:pPr>
        <w:pStyle w:val="Normal"/>
        <w:spacing w:lineRule="atLeast" w:line="240"/>
        <w:rPr/>
      </w:pPr>
      <w:r>
        <w:rPr/>
        <w:tab/>
        <w:t>- zbieranie nieczystości stałych,</w:t>
      </w:r>
    </w:p>
    <w:p>
      <w:pPr>
        <w:pStyle w:val="Normal"/>
        <w:spacing w:lineRule="atLeast" w:line="240"/>
        <w:rPr/>
      </w:pPr>
      <w:r>
        <w:rPr/>
        <w:tab/>
        <w:t xml:space="preserve">- opróżnianie koszy na śmieci. </w:t>
      </w:r>
    </w:p>
    <w:p>
      <w:pPr>
        <w:pStyle w:val="Normal"/>
        <w:spacing w:lineRule="atLeast" w:line="240"/>
        <w:rPr/>
      </w:pPr>
      <w:r>
        <w:rPr/>
        <w:t>Ustala się priorytet dla tej części obowiązków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. Pielęgnacja trawników polegająca na:</w:t>
      </w:r>
    </w:p>
    <w:p>
      <w:pPr>
        <w:pStyle w:val="Normal"/>
        <w:spacing w:lineRule="atLeast" w:line="240"/>
        <w:rPr/>
      </w:pPr>
      <w:r>
        <w:rPr/>
        <w:tab/>
        <w:t>- koszeniu min. 10 razy,</w:t>
      </w:r>
    </w:p>
    <w:p>
      <w:pPr>
        <w:pStyle w:val="Normal"/>
        <w:spacing w:lineRule="atLeast" w:line="240"/>
        <w:rPr/>
      </w:pPr>
      <w:r>
        <w:rPr/>
        <w:tab/>
        <w:t>- grabieniu trawy po każdym skoszeniu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3. Pielęgnacja łąk parkowych polegająca na:</w:t>
      </w:r>
    </w:p>
    <w:p>
      <w:pPr>
        <w:pStyle w:val="Normal"/>
        <w:spacing w:lineRule="atLeast" w:line="240"/>
        <w:rPr/>
      </w:pPr>
      <w:r>
        <w:rPr/>
        <w:tab/>
        <w:t>- koszeniu min. 5 razy,</w:t>
      </w:r>
    </w:p>
    <w:p>
      <w:pPr>
        <w:pStyle w:val="Normal"/>
        <w:spacing w:lineRule="atLeast" w:line="240"/>
        <w:rPr/>
      </w:pPr>
      <w:r>
        <w:rPr/>
        <w:tab/>
        <w:t>- grabieniu trawy po każdym skoszeniu,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4. Pielęgnacja pozostałych terenów polegająca na:</w:t>
      </w:r>
    </w:p>
    <w:p>
      <w:pPr>
        <w:pStyle w:val="Normal"/>
        <w:spacing w:lineRule="atLeast" w:line="240"/>
        <w:rPr/>
      </w:pPr>
      <w:r>
        <w:rPr/>
        <w:tab/>
        <w:t>- grabieniu 5 razy,</w:t>
      </w:r>
    </w:p>
    <w:p>
      <w:pPr>
        <w:pStyle w:val="Normal"/>
        <w:spacing w:lineRule="atLeast" w:line="240"/>
        <w:ind w:left="708" w:hanging="0"/>
        <w:rPr/>
      </w:pPr>
      <w:r>
        <w:rPr/>
        <w:t>- koszenie wykaszarkami spalinowymi 5 razy ,</w:t>
      </w:r>
    </w:p>
    <w:p>
      <w:pPr>
        <w:pStyle w:val="Normal"/>
        <w:spacing w:lineRule="atLeast" w:line="240"/>
        <w:ind w:left="705" w:hanging="0"/>
        <w:rPr/>
      </w:pPr>
      <w:r>
        <w:rPr/>
        <w:t>- usunięcie samosiewów, wg wskazania Zamawiającego,</w:t>
      </w:r>
    </w:p>
    <w:p>
      <w:pPr>
        <w:pStyle w:val="Normal"/>
        <w:spacing w:lineRule="atLeast" w:line="240"/>
        <w:ind w:left="705" w:hanging="0"/>
        <w:rPr/>
      </w:pPr>
      <w:r>
        <w:rPr/>
      </w:r>
    </w:p>
    <w:p>
      <w:pPr>
        <w:pStyle w:val="Normal"/>
        <w:spacing w:lineRule="atLeast" w:line="240"/>
        <w:rPr/>
      </w:pPr>
      <w:r>
        <w:rPr/>
        <w:t>5. Pielęgnacja krzewów poprzez wykonanie cięć korekcyjnych w uzgodnieniu z Zamawiającym oraz pielęgnacja (cięcia drzew i wycinka drzew)   70 drzew alejowych  wskazanych przez Zamawiającego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6. Niezwłoczne usuwanie na swój koszt nieczystości stałych i odpadów organicznych, powstałych w wyniku pielęgnacji   terenów zieleni  wraz z ich wywozem i utylizacją</w:t>
      </w:r>
    </w:p>
    <w:p>
      <w:pPr>
        <w:pStyle w:val="Normal"/>
        <w:spacing w:lineRule="atLeast" w:line="240"/>
        <w:rPr/>
      </w:pPr>
      <w:r>
        <w:rPr/>
        <w:t xml:space="preserve">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240"/>
        <w:ind w:left="720" w:right="680" w:hanging="360"/>
        <w:jc w:val="center"/>
        <w:rPr/>
      </w:pPr>
      <w:r>
        <w:rPr/>
        <w:t>4 –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7. Codzienne oczyszczanie brzegów oraz lustra wody przy brzegach dwóch stawów w Parku Szwedzkim z nieczystości stałyc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8. Codzienne oczyszczanie lustra wody oraz niecki fontann i kaskady w Parku Zdrojowym oraz przed Domem Zdrojowym. Oczyszczanie gruntowne wraz z myciem niecki fontann i kaskady -  w okresie eksploatacji obiektów w uzgodnieniu z Zamawiającym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9. Systematyczne oczyszczanie wpustów kanalizacji deszczowej na terenie parków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0. Zimowe utrzymywanie alejek parkowych według wskazań Zamawiającego polegające na odpłużaniu, usuwaniu śliskości i uszarstnianiu piaskiem.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ind w:right="680" w:hanging="0"/>
        <w:jc w:val="both"/>
        <w:rPr>
          <w:sz w:val="28"/>
          <w:szCs w:val="28"/>
        </w:rPr>
      </w:pPr>
      <w:r>
        <w:rPr>
          <w:sz w:val="28"/>
          <w:szCs w:val="28"/>
        </w:rPr>
        <w:t>SZCZEGÓŁOWY ZAKRES CZYNNOŚCI ZWIĄZANYCH Z ZIMOWYM UTRZYMANIEM DRÓG GMINNYCH</w:t>
      </w:r>
    </w:p>
    <w:p>
      <w:pPr>
        <w:pStyle w:val="Normal"/>
        <w:spacing w:lineRule="atLeast" w:line="240"/>
        <w:ind w:right="68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680" w:hanging="0"/>
        <w:jc w:val="both"/>
        <w:rPr/>
      </w:pPr>
      <w:r>
        <w:rPr>
          <w:bCs/>
        </w:rPr>
        <w:t>I.  Do obowiązków Wykonawcy  w okresie wystąpienia warunków wymagających prowadzenia czynności zimowego utrzymania dróg  należy:</w:t>
      </w:r>
    </w:p>
    <w:p>
      <w:pPr>
        <w:pStyle w:val="Normal"/>
        <w:spacing w:lineRule="atLeast" w:line="240"/>
        <w:ind w:right="68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1. Usunięcie z jezdni śniegu, lodu i błota śnieżnego z jednoczesnym zapobieganiem śliskości  poprzez posypywanie materiałem szorstkim – piaskiem w razie potrzeby ze środkiem chemicznym jak również usuwanie gołoledzi z wykorzystaniem głównie środków chemicznych, umożliwiający bezpieczne korzystanie z dróg przez użytkowników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2. Utrzymanie jednostek sprzętowych w stałej gotowości technicznej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3. W dni robocze zgłaszanie się po wykonaniu pracy w Urzędzie Miejskim w Szczawnie- Zdroju pok. nr 25 celem potwierdzenia prawidłowości wykonanych prac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4. Niezwłoczne usunięcie wykazanych usterek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5. Potwierdzanie w karcie drogowej, raporcie pracy sprzętu, dokonywanych przez kierowcę i operatora zapisów dotyczących wykonywanej pracy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6. Wywóz na swój koszt zwałów śniegu i lodu z pasa drogowego w razie wystąpienia takiej potrzeby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7. Pełnienie całodobowego dyżuru telefonicznego.</w:t>
      </w:r>
    </w:p>
    <w:p>
      <w:pPr>
        <w:pStyle w:val="Normal"/>
        <w:spacing w:lineRule="atLeast" w:line="240"/>
        <w:ind w:right="680" w:hanging="0"/>
        <w:jc w:val="both"/>
        <w:rPr/>
      </w:pPr>
      <w:r>
        <w:rPr/>
        <w:t>8. Podjęcie w okresie zimowym przez Wykonawcę, samorzutnie czynności na wszystkich drogach określonych w załączniku nr 1 w przypadku wystąpienia  takiej potrzeby,  z jednoczesnym zgłoszeniem wyjazdu Zamawiającemu i rejestracją trasy poprzez GPS do archiwizacji.</w:t>
      </w:r>
    </w:p>
    <w:p>
      <w:pPr>
        <w:pStyle w:val="Normal"/>
        <w:spacing w:lineRule="atLeast" w:line="240"/>
        <w:ind w:right="680" w:hanging="0"/>
        <w:rPr/>
      </w:pPr>
      <w:r>
        <w:rPr/>
      </w:r>
    </w:p>
    <w:p>
      <w:pPr>
        <w:pStyle w:val="Normal"/>
        <w:spacing w:lineRule="atLeast" w:line="240"/>
        <w:ind w:right="68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 xml:space="preserve">Załącznik nr 3 do umowy </w:t>
      </w:r>
    </w:p>
    <w:p>
      <w:pPr>
        <w:pStyle w:val="Normal"/>
        <w:spacing w:lineRule="atLeast" w:line="240"/>
        <w:ind w:left="6120" w:hanging="0"/>
        <w:jc w:val="both"/>
        <w:rPr/>
      </w:pPr>
      <w:r>
        <w:rPr/>
        <w:t>nr     /ZK/2017</w:t>
      </w:r>
    </w:p>
    <w:p>
      <w:pPr>
        <w:pStyle w:val="Normal"/>
        <w:spacing w:lineRule="atLeast" w:line="240"/>
        <w:ind w:left="6120" w:hanging="0"/>
        <w:jc w:val="both"/>
        <w:rPr/>
      </w:pPr>
      <w:r>
        <w:rPr/>
        <w:t>z dnia             2017r.</w:t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ind w:right="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TOKÓŁ WYKONANIA PRAC </w:t>
      </w:r>
    </w:p>
    <w:p>
      <w:pPr>
        <w:pStyle w:val="Normal"/>
        <w:spacing w:lineRule="atLeast" w:line="240"/>
        <w:ind w:right="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isany w dniu ............................... w obecności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</w:rPr>
        <w:t>1. Grzegorz Chałdaś</w:t>
        <w:tab/>
        <w:tab/>
        <w:tab/>
        <w:t xml:space="preserve">-         </w:t>
        <w:tab/>
        <w:t>inspektor WGK   UM Szczawno-Zdrój</w:t>
      </w:r>
    </w:p>
    <w:p>
      <w:pPr>
        <w:pStyle w:val="Normal"/>
        <w:rPr/>
      </w:pPr>
      <w:r>
        <w:rPr>
          <w:bCs/>
        </w:rPr>
        <w:t>2. Artur Godziewski</w:t>
        <w:tab/>
        <w:tab/>
        <w:tab/>
        <w:t xml:space="preserve">-         </w:t>
        <w:tab/>
        <w:t>inspektor WGK   UM Szczawno-Zdrój</w:t>
      </w:r>
    </w:p>
    <w:p>
      <w:pPr>
        <w:pStyle w:val="Normal"/>
        <w:rPr/>
      </w:pPr>
      <w:r>
        <w:rPr>
          <w:bCs/>
        </w:rPr>
        <w:t>3. Marlena Hołda</w:t>
        <w:tab/>
        <w:tab/>
        <w:tab/>
        <w:t xml:space="preserve">-         </w:t>
        <w:tab/>
        <w:t>inspektor WGK   UM Szczawno-Zdrój</w:t>
      </w:r>
    </w:p>
    <w:p>
      <w:pPr>
        <w:pStyle w:val="Normal"/>
        <w:rPr/>
      </w:pPr>
      <w:r>
        <w:rPr>
          <w:bCs/>
        </w:rPr>
        <w:t>4. Maciej Prętkowski</w:t>
        <w:tab/>
        <w:tab/>
        <w:tab/>
        <w:t xml:space="preserve">-         </w:t>
        <w:tab/>
        <w:t>inspektor WGK   UM Szczawno-Zdrój</w:t>
      </w:r>
    </w:p>
    <w:p>
      <w:pPr>
        <w:pStyle w:val="Normal"/>
        <w:rPr/>
      </w:pPr>
      <w:r>
        <w:rPr>
          <w:bCs/>
        </w:rPr>
        <w:t>5. ………………….</w:t>
        <w:tab/>
        <w:tab/>
        <w:tab/>
        <w:t xml:space="preserve">-         </w:t>
        <w:tab/>
        <w:t>Straż Miejska Szczawno-Zdrój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Uwagi :</w:t>
      </w:r>
      <w:r>
        <w:rPr>
          <w:sz w:val="28"/>
        </w:rPr>
        <w:t xml:space="preserve"> 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Podpisy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. 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2. 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4. 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5. ..................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680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Nagwek1Znak">
    <w:name w:val="Nagłówek 1 Znak"/>
    <w:qFormat/>
    <w:rPr>
      <w:sz w:val="28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bCs/>
      <w:sz w:val="26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b/>
      <w:sz w:val="28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HTMLcytat">
    <w:name w:val="HTML - cytat"/>
    <w:qFormat/>
    <w:rPr>
      <w:i w:val="false"/>
      <w:iCs w:val="false"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spacing w:lineRule="atLeast" w:line="240"/>
      <w:ind w:right="519" w:hanging="0"/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Cs w:val="20"/>
      <w:lang w:val="en-US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  <w:lang w:val="en-US"/>
    </w:rPr>
  </w:style>
  <w:style w:type="paragraph" w:styleId="Tekstpodstawowy3">
    <w:name w:val="Tekst podstawowy 3"/>
    <w:basedOn w:val="Normal"/>
    <w:qFormat/>
    <w:pPr/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76" w:leader="none"/>
        <w:tab w:val="left" w:pos="3240" w:leader="none"/>
      </w:tabs>
      <w:ind w:left="1276" w:hanging="271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Cs w:val="20"/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/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lineRule="auto" w:line="276"/>
      <w:ind w:left="2268" w:hanging="2268"/>
    </w:pPr>
    <w:rPr>
      <w:b/>
      <w:i/>
      <w:sz w:val="28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szCs w:val="20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Cs w:val="20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5">
    <w:name w:val="xl145"/>
    <w:basedOn w:val="Normal"/>
    <w:qFormat/>
    <w:pPr>
      <w:spacing w:before="280" w:after="280"/>
      <w:jc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58">
    <w:name w:val="xl158"/>
    <w:basedOn w:val="Normal"/>
    <w:qFormat/>
    <w:pPr>
      <w:spacing w:before="280" w:after="280"/>
      <w:jc w:val="right"/>
    </w:pPr>
    <w:rPr>
      <w:b/>
      <w:bCs/>
    </w:rPr>
  </w:style>
  <w:style w:type="paragraph" w:styleId="Xl159">
    <w:name w:val="xl159"/>
    <w:basedOn w:val="Normal"/>
    <w:qFormat/>
    <w:pP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0:50:00Z</dcterms:created>
  <dc:creator>UM</dc:creator>
  <dc:description/>
  <cp:keywords/>
  <dc:language>en-US</dc:language>
  <cp:lastModifiedBy>Janiszewski</cp:lastModifiedBy>
  <cp:lastPrinted>2017-04-25T10:17:00Z</cp:lastPrinted>
  <dcterms:modified xsi:type="dcterms:W3CDTF">2017-06-01T11:45:00Z</dcterms:modified>
  <cp:revision>17</cp:revision>
  <dc:subject/>
  <dc:title>Umowa nr</dc:title>
</cp:coreProperties>
</file>